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ВЛ-0,4кВ от ТП Ку 201/400+1801/400кВА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заме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КТП</w:t>
      </w:r>
      <w:r>
        <w:rPr>
          <w:rFonts w:cs="Times New Roman" w:ascii="Times New Roman" w:hAnsi="Times New Roman"/>
          <w:b/>
          <w:sz w:val="28"/>
          <w:szCs w:val="28"/>
        </w:rPr>
        <w:t xml:space="preserve"> 10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/0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к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ВЛ-0,4кВ от ТП Ку 201/400+1801/400кВ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на КТП 10/0,4 кВ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Подгорный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ВЛ-КЛ - 0,4кВ от ТП Ку 201/400+1801/400кВА с заменой на КТП 10/0,4 кВ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1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1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;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марка провода — СИП  4*70+1*70+1*25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количество и марка силовых трансформаторов – ТМГ-400 кВА, 2 шт;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32"/>
          <w:szCs w:val="24"/>
          <w:highlight w:val="yellow"/>
        </w:rPr>
      </w:pPr>
      <w:r>
        <w:rPr>
          <w:rFonts w:cs="Times New Roman" w:ascii="Times New Roman" w:hAnsi="Times New Roman"/>
          <w:sz w:val="32"/>
          <w:szCs w:val="24"/>
          <w:highlight w:val="yellow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у 201/400+1801/400кВа</w:t>
      </w:r>
      <w:r>
        <w:rPr>
          <w:rFonts w:cs="Times New Roman" w:ascii="Times New Roman" w:hAnsi="Times New Roman"/>
          <w:b/>
          <w:sz w:val="24"/>
          <w:szCs w:val="24"/>
        </w:rPr>
        <w:t xml:space="preserve">с заменой на КТП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1 г. – реконструкция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0,1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г. –Замена на КТП 10/0,4 кВ 400 кВА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5:08:00Z</dcterms:modified>
  <cp:revision>15</cp:revision>
  <dc:subject/>
  <dc:title/>
</cp:coreProperties>
</file>